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KODY CPV: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11110-0 Instalowanie kotłów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 xml:space="preserve">453311110-7 Instalowanie centralnego ogrzewania 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21000-3 Izolacja cieplna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0000-9 Roboty instalacyjne wodno-kanalizacyjne i sanitarn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00000-0 Roboty instalacyjne w budynkach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111200-0 Roboty w zakresie przygotowania terenu pod budowę i roboty ziemne</w:t>
      </w:r>
    </w:p>
    <w:p>
      <w:pPr>
        <w:pStyle w:val="Normal"/>
        <w:spacing w:before="12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Arial" w:ascii="Cambria" w:hAnsi="Cambria"/>
        </w:rPr>
        <w:t>45331000-6 Instalowanie urządzeń grzewczych, wentylacyjnych i klimatyzacyjnych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Nazwa inwestycji: </w:t>
      </w:r>
      <w:r>
        <w:rPr>
          <w:rFonts w:cs="Arial" w:ascii="Cambria" w:hAnsi="Cambria"/>
          <w:bCs/>
        </w:rPr>
        <w:t>Wymiana kotła c.o. w Budziszewice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 xml:space="preserve">Adres inwestycji: </w:t>
      </w:r>
      <w:r>
        <w:rPr>
          <w:rFonts w:cs="Arial" w:ascii="Cambria" w:hAnsi="Cambria"/>
        </w:rPr>
        <w:t>Zaosie 1, gmina Ujazd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Inwestor: </w:t>
      </w:r>
      <w:r>
        <w:rPr>
          <w:rFonts w:cs="Arial" w:ascii="Cambria" w:hAnsi="Cambria"/>
        </w:rPr>
        <w:t>Skarb Państwa Państwowe Gospodarstwo Leśne Nadleśnictwo Brzeziny w Kaletnik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</w:rPr>
        <w:t xml:space="preserve">Adres Inwestora: </w:t>
      </w:r>
      <w:r>
        <w:rPr>
          <w:rFonts w:cs="Arial" w:ascii="Cambria" w:hAnsi="Cambria"/>
        </w:rPr>
        <w:t>Kaletnik ul. Główna 3, 95-040 Koluszki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Branża:</w:t>
      </w:r>
      <w:r>
        <w:rPr>
          <w:rFonts w:cs="Arial" w:ascii="Cambria" w:hAnsi="Cambria"/>
        </w:rPr>
        <w:t xml:space="preserve"> roboty instalacyjne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3396"/>
        <w:gridCol w:w="1134"/>
        <w:gridCol w:w="1140"/>
        <w:gridCol w:w="1128"/>
        <w:gridCol w:w="1134"/>
        <w:gridCol w:w="1134"/>
        <w:gridCol w:w="1134"/>
        <w:gridCol w:w="1848"/>
      </w:tblGrid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ymbol pozycji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Nazwa pozycj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Jedn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Cena jednostkowa netto w PL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 xml:space="preserve">Wartość </w:t>
              <w:br/>
              <w:t>całkowita netto w PL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Stawka V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VAT w PLN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Wartość całkowita brutto w PLN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1.</w:t>
            </w:r>
          </w:p>
        </w:tc>
        <w:tc>
          <w:tcPr>
            <w:tcW w:w="133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Remont kotłowni – roboty instalacyjne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7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z.sz.r3-3.7.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Nakłady na zamknięcie dopływu, spuszczenie i napełnienie oraz sprawdzenie szczelności instalacji centralnego ogrzewania w obiektach do 15 piono- pięter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obiek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4-02 0413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kotła stalowego wodnego na paliwo stałe. R=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cio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4-02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06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Demontaż rurociągów stalowych o połączeniach spawanych o śr. 15 - 40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02 0529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a kwasoodporna Dn 130, L= 0,7 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7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16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otły grzewcze zgazowujące drewno19,0 kW - dostawa i montaż. Wymiary kotła szer. 550 mm, głęb. 995 mm, wys. 1390 mm ; klasa A+; Ecodesign; ; ; komora załadunkowa na drewno dł. 385 mm; ; wentylator wyciągowy; sprawność kotła ponad 92%; automatyczny sterownik; system mechanicznego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yszczenia wymiennika, ceramiczne dysze dopalające; dwustopniowa technika spalana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podejścia i montaż pomp obiegowych do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.o. LFP 25Poe 40C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0-3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2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Wykonanie podejścia i montaż pompy ładującej zasobnik cwu UPS 25-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133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tródrogowe mieszające z napędem elektrycznym ESBE 3 MG 25 kv 8 m3/h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1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Termo regulator loddoma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ór zwrotny Dn 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iltr siatkowy Dn 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Filtr siatkowy o śr. nominalnej 32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ór kulowy odcinający DN 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 0411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awory kulowe odcinający o śr. nominalnej 25 m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7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30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Czujnik temperatury wody grzewcze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30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anometr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507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Zbiornik akumulacyjny 1 000l z izolacją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-W 2-15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0411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Grupa bezpieczeństwa z naczyniem przeponowym 12 l CWU z szybkozłączką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9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  <w:t>KNR INSTAL 0301-07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Rurociągi c.o. miedziane lutowane o śr. zew. 35 mm (gr. ścianki 1.5 mm) na ścianach (lutowanie tward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INSTAL 0301-06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Rurociągi c.o. miedziane lutowane o śr. zew. 28 mm (gr. ścianki 1.5 mm) na ścianach (lutowanie miękki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1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INSTAL 0301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Rurociągi c.o. miedziane lutowane o śr. zew. 22 mm (gr. ścianki 1.0 mm) na ścianach (lutowanie miękkie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2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2-15 0517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Analogia. Uruchomienie kotłowni c.o. R=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3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ontaż czujnika temperatury zewnetrznej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4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04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 xml:space="preserve">Montaż termostatu pokojowego bezprzewodowego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5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alkulacja własna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estaw zasilania awaryjnego do kotła c.o. (UPS wraz z akumulatorem 100 Ah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6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1-10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Izolacja rurociągów śr. 22 mm otulinami Thermaflex FRZ - jednowarstwowymi gr. 20 mm (N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7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1-19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Izolacja rurociągów śr. 28 mm otulinami Thermaflex FRZ - jednowarstwowymi gr. 30 mm (S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8 d.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0-34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1-19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Izolacja rurociągów śr. 35 mm otulinami Thermaflex FRZ - jednowarstwowymi gr. 30 mm (S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8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>2.</w:t>
            </w:r>
          </w:p>
        </w:tc>
        <w:tc>
          <w:tcPr>
            <w:tcW w:w="1332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Remont kotłowni – roboty budowlane i elektryczne</w:t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53-1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kucie z muru kratek wentylacyjnych, drzwiczek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0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33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ebicie otworów w ścianach z cegieł o grubości 2 1/2 ceg. na otwór wentylacyjn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1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2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Obsadzenie kratek wentylacyjnych w ścianach z cegie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-W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812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miana posadzek o powierzchni do 1m</w:t>
            </w:r>
            <w:r>
              <w:rPr>
                <w:rFonts w:cs="Microsoft Sans Serif" w:ascii="Cambria" w:hAnsi="Cambria"/>
                <w:color w:val="000000"/>
                <w:vertAlign w:val="superscript"/>
              </w:rPr>
              <w:t xml:space="preserve">2 </w:t>
            </w:r>
            <w:r>
              <w:rPr>
                <w:rFonts w:cs="Microsoft Sans Serif" w:ascii="Cambria" w:hAnsi="Cambria"/>
                <w:color w:val="000000"/>
              </w:rPr>
              <w:t>w jednym miejscu z płytek terakotowych 30x30 cm na klej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0,9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710-1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Uzupełnienie tynków zwykłych wewnętrznych kat. II z zaprawy cementowo-wapiennej na stropach,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belkach, podciągach, biegach i spocznikach na podłożu z cegły i pustaków (do 5 m2 w 1 miejscu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NNRNKB 202 113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(z.VII) Gruntowanie podłoży preparatami "CERESIT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CT 17" i "ATLAS UNI GRUNT" - powierzchnie ścian i sufit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0,44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204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Dwukrotne malowanie farbami emulsyjnymi starych tynków wewnętrznych sufitów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5,86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6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1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20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Dwukrotne malowanie farbami emulsyjnymi starych tynków wewnętrznych ścian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4,58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7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E-0508 0800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ontaż listew ściennych (korytek instalacyjnych) z PCW na ścianach i stropach poprzez przykręcenie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do cegł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3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8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AT-57 0401-04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ontaż osprzętu elektrycznego - kompletna rozdzielnia kotłown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39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212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ewody kabelkowe w powłoce polwinitowej (łączny przekrój żył Cu-6/Al-12 mm2) układane w gotowych korytkach bez mocowani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5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0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3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11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miana istniejących opraw oświetleniowych na oprawy led hermetycz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1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4-03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306-05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miana gniazd wtyczkowych do 16 A 2 biegunowe w obudowie uszczelnionej ze stykiem uziemiającym na ceg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Szt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2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02-03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Układanie bednarki uziemiającej w budynkach w ciągach poziomych na wspornikach mocowanych na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cegle z kuciem mechanicznym- przekrój bednarki do 120 mm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4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3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5-08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614-02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Mechaniczne pogrążanie uziomów prętowych w gruncie kat. II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2,5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4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KNR 2-17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0102-01</w:t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zewody wentylacyjne z blachy stalowej,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prostokątne, typ A/I o obwodzie do 400 mm - Kanał Z</w:t>
            </w:r>
          </w:p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-etowy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M</w:t>
            </w:r>
            <w:r>
              <w:rPr>
                <w:rFonts w:cs="Arial" w:ascii="Cambria" w:hAnsi="Cambria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,60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mbria" w:hAnsi="Cambria"/>
                <w:color w:val="000000"/>
                <w:lang w:eastAsia="pl-PL"/>
              </w:rPr>
              <w:t>45 d.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lang w:eastAsia="pl-PL"/>
              </w:rPr>
            </w:r>
          </w:p>
        </w:tc>
        <w:tc>
          <w:tcPr>
            <w:tcW w:w="33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Microsoft Sans Serif"/>
                <w:color w:val="000000"/>
              </w:rPr>
            </w:pPr>
            <w:r>
              <w:rPr>
                <w:rFonts w:cs="Microsoft Sans Serif" w:ascii="Cambria" w:hAnsi="Cambria"/>
                <w:color w:val="000000"/>
              </w:rPr>
              <w:t>Wywiezienie i utylizacja odpadów budowlanych i złom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Kpl.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color w:val="000000"/>
                <w:lang w:eastAsia="pl-PL"/>
              </w:rPr>
            </w:pPr>
            <w:r>
              <w:rPr>
                <w:rFonts w:cs="Arial" w:ascii="Cambria" w:hAnsi="Cambria"/>
                <w:color w:val="000000"/>
                <w:lang w:eastAsia="pl-PL"/>
              </w:rPr>
              <w:t>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Arial"/>
                <w:bCs/>
                <w:color w:val="000000"/>
                <w:lang w:eastAsia="pl-PL"/>
              </w:rPr>
            </w:pPr>
            <w:r>
              <w:rPr>
                <w:rFonts w:cs="Arial" w:ascii="Cambria" w:hAnsi="Cambria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netto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Stawka VAT: 8%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VAT w PLN: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Wartość całkowita brutto w PLN:</w:t>
      </w:r>
    </w:p>
    <w:p>
      <w:pPr>
        <w:pStyle w:val="Normal"/>
        <w:tabs>
          <w:tab w:val="clear" w:pos="708"/>
          <w:tab w:val="left" w:pos="30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footerReference w:type="default" r:id="rId2"/>
      <w:type w:val="nextPage"/>
      <w:pgSz w:orient="landscape" w:w="16838" w:h="11906"/>
      <w:pgMar w:left="11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8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12:00Z</dcterms:created>
  <dc:creator>aneta.malolepsza</dc:creator>
  <dc:description/>
  <cp:keywords/>
  <dc:language>en-US</dc:language>
  <cp:lastModifiedBy>Mariusz Noga Nadleśnictwo Brzeziny</cp:lastModifiedBy>
  <cp:lastPrinted>2017-05-23T14:32:00Z</cp:lastPrinted>
  <dcterms:modified xsi:type="dcterms:W3CDTF">2025-05-12T12:12:00Z</dcterms:modified>
  <cp:revision>2</cp:revision>
  <dc:subject/>
  <dc:title>Nadleśnictwo Złotów</dc:title>
</cp:coreProperties>
</file>